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shows a build-up of the Basic Own Funds using the change in IFRS Excess Assets during the financial year. It assists in explaining the difference between the two analyses of surplus and consequently between the valuation results on the SAM and IFRS bases.  It also requires the corresponding figures at the previous valuation date and calculates the movements in each entr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ning Basic Own Funds before adjust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represents the Basic Own Funds before adjustments brought forward at the current and previous valuation dates. It is automatically drawn from OF3 for the current year with an input cell for the previous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IFRS excess 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excess assets for the financial year after income tax on an IFRS basis.  It is automatically drawn from OF4.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econciliation reser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9 to 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reconciliation reserve forms a critical part of the reconciliation between the SAM and IFRS bases. This section explains the movement in the reconciliation reserve, which resulted in a movement in Basic Own Funds. This should be calculated separately as valuation differences between assets, technical provisions and other liabilitie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other paid in capital instru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ows 28 to </w:t>
            </w:r>
          </w:p>
          <w:p>
            <w:pPr>
              <w:pStyle w:val="Normal"/>
              <w:snapToGrid w:val="false"/>
              <w:spacing w:lineRule="auto" w:line="240" w:before="0" w:after="0"/>
              <w:rPr>
                <w:lang w:val="en-GB"/>
              </w:rPr>
            </w:pPr>
            <w:r>
              <w:rPr>
                <w:lang w:val="en-GB"/>
              </w:rPr>
              <w:t>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hange in Basic Own Funds as a result of the movement in paid in capital instruments other than those movements already included in the movement in IFRS excess asset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other own fund items (please specif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2 to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item is to cater for movements in other Basic Own Fund items not captured abo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f necessary, list the three most significant items and include all other items in an “other” fiel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Change in Basic Own Fund items before Adjust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lang w:val="en-GB"/>
              </w:rPr>
            </w:pPr>
            <w:r>
              <w:rPr>
                <w:lang w:val="en-GB"/>
              </w:rPr>
              <w:t>Row 3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movement in Basic Own Funds for the financial year after income tax.</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osing Basic Own Funds before adjust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 as at the end of the financial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4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Times New Roman"/>
      <w:sz w:val="16"/>
      <w:szCs w:val="16"/>
    </w:rPr>
  </w:style>
  <w:style w:type="paragraph" w:styleId="Textodecomentrio3">
    <w:name w:val="Texto de comentário3"/>
    <w:basedOn w:val="Normal"/>
    <w:qFormat/>
    <w:pPr/>
    <w:rPr>
      <w:rFonts w:cs="Times New Roman;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7-08-31T08:37:00Z</dcterms:modified>
  <cp:revision>269</cp:revision>
  <dc:subject/>
  <dc:title/>
</cp:coreProperties>
</file>